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МИНИСТЕРСТВО ЮСТИЦИИ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работка проекта закона Новосибирской области «О внесении изменений в статью 5 Закона Новосибирской области «</w:t>
      </w:r>
      <w:r>
        <w:rPr/>
        <w:t>О бесплатной юридической помощи на территории Новосибирской области</w:t>
      </w:r>
      <w:r>
        <w:rPr>
          <w:szCs w:val="28"/>
        </w:rPr>
        <w:t xml:space="preserve">» (далее – проект закона) обусловлена необходимостью приведения Закона Новосибирской области </w:t>
      </w:r>
      <w:r>
        <w:rPr/>
        <w:t>от 28.09.2012  № 252-ОЗ «О бесплатной юридической помощи на территории Новосибирской области» (далее – Закон № 252-ОЗ) в соответствие с Федеральным законом от 13.06.2023 № 225-ФЗ «О внесении изменений в статью 20 Федерального закона «О бесплатной юридической помощи в Российской Федерации»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казанным Федеральный законом к категориям граждан, имеющих право на получение бесплатной юридической помощи, отнесен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раждане, проходящие (проходившие) военную службу в Вооруженных Силах Российской Федерации, граждане, находящиеся (находившиеся)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.05.1996 № 61-ФЗ «Об обороне»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находящиеся (находившиеся) на указанных территориях служащие (работники) правоохранительных органов Российской Федерации, граждане, выполняющие (выполнявшие) служебные и иные аналогичные функции на указанных территориях, а также члены семей указанных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раждане, призванные на военную службу по мобилизации в Вооруженные Силы Российской Федерации, граждане, заключившие контракт о добровольном содействии в выполнении задач, возложенных на Вооруженные Силы Российской Федерации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граждане, заключившие контракт (имевшие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 на указанных территориях, а также члены семей указанных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лица, принимавшие в соответствии с решениями органов государствен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.05.2014, а также члены семей указан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нным категориям граждан предоставление бесплатной юридической помощи предусмотрено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ение денежным довольствием военнослужащих и предоставление им отдельных выплат в соответствии с Федеральным законом от 07.11.2011 № 306-ФЗ «О денежном довольствии военнослужащих и предоставлении им отдельных выплат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оставление льгот, социальных гарантий и компенса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знание гражданина из числа указанных лиц (за исключением членов их семей) безвестно отсутствующи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явление гражданина из числа указанных лиц (за исключением членов их семей) умерши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ом закона предлагается включить вышеуказанные категории граждан в часть 1 статьи 5 Закона № 252-ОЗ, а также в целях исключения дублирования исключить категории граждан, предусмотренные пунктами 5 и 6 части 2 статьи 5 Закона № 252-ОЗ, и соответствующие случаи предоставления им бесплатной юридической помощи.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>Кроме того, проектом закона предусматривается уточнение категорий граждан, ходатайствующих о признании вынужденными переселенцами, вынужденных переселенцев, лиц, ходатайствующих о признании беженцами, признанных беженцами либо получивших временное убежище на территории Российской Федерации, в части их проживания не только на территориях Украины, Донецкой Народной Республики или Луганской Народной Республики, но и на территориях Запорожской и Херсонской област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двух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ConsNormal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в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, а также устанавливающих или изменяющих ответственность за нарушение нормативных правовых актов Новосибирской области, затрагивающих вопросы осуществления предпринимательской и иной экономическ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 Т.Н. Деркач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Лебедев Сергей Александрович</cp:lastModifiedBy>
  <cp:lastPrinted>2023-06-21T11:30:00Z</cp:lastPrinted>
  <dcterms:modified xsi:type="dcterms:W3CDTF">2023-06-21T04:31:00Z</dcterms:modified>
  <cp:revision>69</cp:revision>
  <dc:subject/>
  <dc:title/>
</cp:coreProperties>
</file>